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160" w:leader="none"/>
        </w:tabs>
        <w:rPr/>
      </w:pPr>
      <w:r>
        <mc:AlternateContent>
          <mc:Choice Requires="wps">
            <w:drawing>
              <wp:anchor behindDoc="0" distT="0" distB="0" distL="114935" distR="100965" simplePos="0" locked="0" layoutInCell="0" allowOverlap="1" relativeHeight="2">
                <wp:simplePos x="0" y="0"/>
                <wp:positionH relativeFrom="column">
                  <wp:posOffset>2400300</wp:posOffset>
                </wp:positionH>
                <wp:positionV relativeFrom="paragraph">
                  <wp:posOffset>-685800</wp:posOffset>
                </wp:positionV>
                <wp:extent cx="544195" cy="3762375"/>
                <wp:effectExtent l="3810" t="5715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4320" cy="3762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57" h="5925">
                              <a:moveTo>
                                <a:pt x="408" y="0"/>
                              </a:moveTo>
                              <a:cubicBezTo>
                                <a:pt x="381" y="81"/>
                                <a:pt x="327" y="134"/>
                                <a:pt x="258" y="180"/>
                              </a:cubicBezTo>
                              <a:cubicBezTo>
                                <a:pt x="248" y="195"/>
                                <a:pt x="241" y="212"/>
                                <a:pt x="228" y="225"/>
                              </a:cubicBezTo>
                              <a:cubicBezTo>
                                <a:pt x="215" y="238"/>
                                <a:pt x="195" y="241"/>
                                <a:pt x="183" y="255"/>
                              </a:cubicBezTo>
                              <a:cubicBezTo>
                                <a:pt x="130" y="318"/>
                                <a:pt x="159" y="336"/>
                                <a:pt x="78" y="390"/>
                              </a:cubicBezTo>
                              <a:cubicBezTo>
                                <a:pt x="73" y="405"/>
                                <a:pt x="71" y="421"/>
                                <a:pt x="63" y="435"/>
                              </a:cubicBezTo>
                              <a:cubicBezTo>
                                <a:pt x="45" y="467"/>
                                <a:pt x="3" y="525"/>
                                <a:pt x="3" y="525"/>
                              </a:cubicBezTo>
                              <a:cubicBezTo>
                                <a:pt x="17" y="757"/>
                                <a:pt x="0" y="903"/>
                                <a:pt x="198" y="1035"/>
                              </a:cubicBezTo>
                              <a:cubicBezTo>
                                <a:pt x="233" y="1088"/>
                                <a:pt x="257" y="1120"/>
                                <a:pt x="318" y="1140"/>
                              </a:cubicBezTo>
                              <a:cubicBezTo>
                                <a:pt x="374" y="1196"/>
                                <a:pt x="440" y="1238"/>
                                <a:pt x="498" y="1290"/>
                              </a:cubicBezTo>
                              <a:cubicBezTo>
                                <a:pt x="686" y="1457"/>
                                <a:pt x="528" y="1318"/>
                                <a:pt x="618" y="1425"/>
                              </a:cubicBezTo>
                              <a:cubicBezTo>
                                <a:pt x="661" y="1477"/>
                                <a:pt x="698" y="1484"/>
                                <a:pt x="723" y="1560"/>
                              </a:cubicBezTo>
                              <a:cubicBezTo>
                                <a:pt x="741" y="1615"/>
                                <a:pt x="775" y="1658"/>
                                <a:pt x="798" y="1710"/>
                              </a:cubicBezTo>
                              <a:cubicBezTo>
                                <a:pt x="811" y="1739"/>
                                <a:pt x="828" y="1800"/>
                                <a:pt x="828" y="1800"/>
                              </a:cubicBezTo>
                              <a:cubicBezTo>
                                <a:pt x="819" y="2074"/>
                                <a:pt x="857" y="2386"/>
                                <a:pt x="648" y="2595"/>
                              </a:cubicBezTo>
                              <a:cubicBezTo>
                                <a:pt x="622" y="2674"/>
                                <a:pt x="650" y="2610"/>
                                <a:pt x="588" y="2685"/>
                              </a:cubicBezTo>
                              <a:cubicBezTo>
                                <a:pt x="531" y="2753"/>
                                <a:pt x="473" y="2807"/>
                                <a:pt x="408" y="2865"/>
                              </a:cubicBezTo>
                              <a:cubicBezTo>
                                <a:pt x="300" y="2963"/>
                                <a:pt x="308" y="2998"/>
                                <a:pt x="228" y="3105"/>
                              </a:cubicBezTo>
                              <a:cubicBezTo>
                                <a:pt x="238" y="3248"/>
                                <a:pt x="244" y="3302"/>
                                <a:pt x="273" y="3420"/>
                              </a:cubicBezTo>
                              <a:cubicBezTo>
                                <a:pt x="279" y="3445"/>
                                <a:pt x="277" y="3472"/>
                                <a:pt x="288" y="3495"/>
                              </a:cubicBezTo>
                              <a:cubicBezTo>
                                <a:pt x="315" y="3553"/>
                                <a:pt x="438" y="3735"/>
                                <a:pt x="483" y="3780"/>
                              </a:cubicBezTo>
                              <a:cubicBezTo>
                                <a:pt x="511" y="3808"/>
                                <a:pt x="545" y="3827"/>
                                <a:pt x="573" y="3855"/>
                              </a:cubicBezTo>
                              <a:cubicBezTo>
                                <a:pt x="592" y="3913"/>
                                <a:pt x="606" y="3995"/>
                                <a:pt x="633" y="4050"/>
                              </a:cubicBezTo>
                              <a:cubicBezTo>
                                <a:pt x="678" y="4139"/>
                                <a:pt x="722" y="4224"/>
                                <a:pt x="783" y="4305"/>
                              </a:cubicBezTo>
                              <a:cubicBezTo>
                                <a:pt x="788" y="4325"/>
                                <a:pt x="792" y="4345"/>
                                <a:pt x="798" y="4365"/>
                              </a:cubicBezTo>
                              <a:cubicBezTo>
                                <a:pt x="807" y="4395"/>
                                <a:pt x="828" y="4455"/>
                                <a:pt x="828" y="4455"/>
                              </a:cubicBezTo>
                              <a:cubicBezTo>
                                <a:pt x="823" y="4515"/>
                                <a:pt x="822" y="4575"/>
                                <a:pt x="813" y="4635"/>
                              </a:cubicBezTo>
                              <a:cubicBezTo>
                                <a:pt x="787" y="4807"/>
                                <a:pt x="697" y="4959"/>
                                <a:pt x="603" y="5100"/>
                              </a:cubicBezTo>
                              <a:cubicBezTo>
                                <a:pt x="594" y="5113"/>
                                <a:pt x="596" y="5131"/>
                                <a:pt x="588" y="5145"/>
                              </a:cubicBezTo>
                              <a:cubicBezTo>
                                <a:pt x="562" y="5192"/>
                                <a:pt x="515" y="5229"/>
                                <a:pt x="498" y="5280"/>
                              </a:cubicBezTo>
                              <a:cubicBezTo>
                                <a:pt x="493" y="5295"/>
                                <a:pt x="492" y="5312"/>
                                <a:pt x="483" y="5325"/>
                              </a:cubicBezTo>
                              <a:cubicBezTo>
                                <a:pt x="471" y="5343"/>
                                <a:pt x="452" y="5354"/>
                                <a:pt x="438" y="5370"/>
                              </a:cubicBezTo>
                              <a:cubicBezTo>
                                <a:pt x="426" y="5384"/>
                                <a:pt x="415" y="5399"/>
                                <a:pt x="408" y="5415"/>
                              </a:cubicBezTo>
                              <a:cubicBezTo>
                                <a:pt x="395" y="5444"/>
                                <a:pt x="378" y="5505"/>
                                <a:pt x="378" y="5505"/>
                              </a:cubicBezTo>
                              <a:cubicBezTo>
                                <a:pt x="394" y="5651"/>
                                <a:pt x="391" y="5659"/>
                                <a:pt x="468" y="5775"/>
                              </a:cubicBezTo>
                              <a:cubicBezTo>
                                <a:pt x="478" y="5790"/>
                                <a:pt x="483" y="5810"/>
                                <a:pt x="498" y="5820"/>
                              </a:cubicBezTo>
                              <a:cubicBezTo>
                                <a:pt x="528" y="5840"/>
                                <a:pt x="588" y="5880"/>
                                <a:pt x="588" y="5880"/>
                              </a:cubicBezTo>
                              <a:cubicBezTo>
                                <a:pt x="598" y="5895"/>
                                <a:pt x="618" y="5925"/>
                                <a:pt x="618" y="5925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57,5925" path="m408,0c381,81,327,134,258,180c248,195,241,212,228,225c215,238,195,241,183,255c130,318,159,336,78,390c73,405,71,421,63,435c45,467,3,525,3,525c17,757,0,903,198,1035c233,1088,257,1120,318,1140c374,1196,440,1238,498,1290c686,1457,528,1318,618,1425c661,1477,698,1484,723,1560c741,1615,775,1658,798,1710c811,1739,828,1800,828,1800c819,2074,857,2386,648,2595c622,2674,650,2610,588,2685c531,2753,473,2807,408,2865c300,2963,308,2998,228,3105c238,3248,244,3302,273,3420c279,3445,277,3472,288,3495c315,3553,438,3735,483,3780c511,3808,545,3827,573,3855c592,3913,606,3995,633,4050c678,4139,722,4224,783,4305c788,4325,792,4345,798,4365c807,4395,828,4455,828,4455c823,4515,822,4575,813,4635c787,4807,697,4959,603,5100c594,5113,596,5131,588,5145c562,5192,515,5229,498,5280c493,5295,492,5312,483,5325c471,5343,452,5354,438,5370c426,5384,415,5399,408,5415c395,5444,378,5505,378,5505c394,5651,391,5659,468,5775c478,5790,483,5810,498,5820c528,5840,588,5880,588,5880c598,5895,618,5925,618,5925e" stroked="t" o:allowincell="f" style="position:absolute;margin-left:189pt;margin-top:-54pt;width:42.8pt;height:296.2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38425</wp:posOffset>
                </wp:positionH>
                <wp:positionV relativeFrom="paragraph">
                  <wp:posOffset>3152775</wp:posOffset>
                </wp:positionV>
                <wp:extent cx="552450" cy="4074795"/>
                <wp:effectExtent l="5080" t="5715" r="571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600" cy="4074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0" h="6417">
                              <a:moveTo>
                                <a:pt x="315" y="0"/>
                              </a:moveTo>
                              <a:cubicBezTo>
                                <a:pt x="387" y="108"/>
                                <a:pt x="358" y="270"/>
                                <a:pt x="375" y="390"/>
                              </a:cubicBezTo>
                              <a:cubicBezTo>
                                <a:pt x="379" y="421"/>
                                <a:pt x="405" y="480"/>
                                <a:pt x="405" y="480"/>
                              </a:cubicBezTo>
                              <a:cubicBezTo>
                                <a:pt x="434" y="686"/>
                                <a:pt x="441" y="793"/>
                                <a:pt x="330" y="960"/>
                              </a:cubicBezTo>
                              <a:cubicBezTo>
                                <a:pt x="290" y="1020"/>
                                <a:pt x="286" y="1054"/>
                                <a:pt x="225" y="1095"/>
                              </a:cubicBezTo>
                              <a:cubicBezTo>
                                <a:pt x="188" y="1150"/>
                                <a:pt x="144" y="1179"/>
                                <a:pt x="90" y="1215"/>
                              </a:cubicBezTo>
                              <a:cubicBezTo>
                                <a:pt x="43" y="1355"/>
                                <a:pt x="120" y="1148"/>
                                <a:pt x="30" y="1305"/>
                              </a:cubicBezTo>
                              <a:cubicBezTo>
                                <a:pt x="12" y="1337"/>
                                <a:pt x="12" y="1375"/>
                                <a:pt x="0" y="1410"/>
                              </a:cubicBezTo>
                              <a:cubicBezTo>
                                <a:pt x="5" y="1515"/>
                                <a:pt x="4" y="1620"/>
                                <a:pt x="15" y="1725"/>
                              </a:cubicBezTo>
                              <a:cubicBezTo>
                                <a:pt x="33" y="1895"/>
                                <a:pt x="151" y="2019"/>
                                <a:pt x="285" y="2115"/>
                              </a:cubicBezTo>
                              <a:cubicBezTo>
                                <a:pt x="332" y="2149"/>
                                <a:pt x="365" y="2187"/>
                                <a:pt x="420" y="2205"/>
                              </a:cubicBezTo>
                              <a:cubicBezTo>
                                <a:pt x="479" y="2264"/>
                                <a:pt x="501" y="2254"/>
                                <a:pt x="570" y="2295"/>
                              </a:cubicBezTo>
                              <a:cubicBezTo>
                                <a:pt x="601" y="2314"/>
                                <a:pt x="630" y="2335"/>
                                <a:pt x="660" y="2355"/>
                              </a:cubicBezTo>
                              <a:cubicBezTo>
                                <a:pt x="675" y="2365"/>
                                <a:pt x="705" y="2385"/>
                                <a:pt x="705" y="2385"/>
                              </a:cubicBezTo>
                              <a:cubicBezTo>
                                <a:pt x="725" y="2415"/>
                                <a:pt x="745" y="2445"/>
                                <a:pt x="765" y="2475"/>
                              </a:cubicBezTo>
                              <a:cubicBezTo>
                                <a:pt x="791" y="2513"/>
                                <a:pt x="780" y="2566"/>
                                <a:pt x="795" y="2610"/>
                              </a:cubicBezTo>
                              <a:cubicBezTo>
                                <a:pt x="790" y="2698"/>
                                <a:pt x="804" y="2892"/>
                                <a:pt x="750" y="3000"/>
                              </a:cubicBezTo>
                              <a:cubicBezTo>
                                <a:pt x="723" y="3054"/>
                                <a:pt x="630" y="3135"/>
                                <a:pt x="630" y="3135"/>
                              </a:cubicBezTo>
                              <a:cubicBezTo>
                                <a:pt x="610" y="3194"/>
                                <a:pt x="592" y="3220"/>
                                <a:pt x="540" y="3255"/>
                              </a:cubicBezTo>
                              <a:cubicBezTo>
                                <a:pt x="530" y="3270"/>
                                <a:pt x="518" y="3284"/>
                                <a:pt x="510" y="3300"/>
                              </a:cubicBezTo>
                              <a:cubicBezTo>
                                <a:pt x="503" y="3314"/>
                                <a:pt x="503" y="3331"/>
                                <a:pt x="495" y="3345"/>
                              </a:cubicBezTo>
                              <a:cubicBezTo>
                                <a:pt x="495" y="3345"/>
                                <a:pt x="420" y="3457"/>
                                <a:pt x="405" y="3480"/>
                              </a:cubicBezTo>
                              <a:cubicBezTo>
                                <a:pt x="395" y="3495"/>
                                <a:pt x="381" y="3508"/>
                                <a:pt x="375" y="3525"/>
                              </a:cubicBezTo>
                              <a:cubicBezTo>
                                <a:pt x="365" y="3555"/>
                                <a:pt x="345" y="3615"/>
                                <a:pt x="345" y="3615"/>
                              </a:cubicBezTo>
                              <a:cubicBezTo>
                                <a:pt x="350" y="3675"/>
                                <a:pt x="355" y="3883"/>
                                <a:pt x="405" y="3945"/>
                              </a:cubicBezTo>
                              <a:cubicBezTo>
                                <a:pt x="416" y="3959"/>
                                <a:pt x="435" y="3965"/>
                                <a:pt x="450" y="3975"/>
                              </a:cubicBezTo>
                              <a:cubicBezTo>
                                <a:pt x="460" y="3990"/>
                                <a:pt x="473" y="4003"/>
                                <a:pt x="480" y="4020"/>
                              </a:cubicBezTo>
                              <a:cubicBezTo>
                                <a:pt x="488" y="4039"/>
                                <a:pt x="485" y="4062"/>
                                <a:pt x="495" y="4080"/>
                              </a:cubicBezTo>
                              <a:cubicBezTo>
                                <a:pt x="506" y="4098"/>
                                <a:pt x="525" y="4110"/>
                                <a:pt x="540" y="4125"/>
                              </a:cubicBezTo>
                              <a:cubicBezTo>
                                <a:pt x="577" y="4235"/>
                                <a:pt x="548" y="4193"/>
                                <a:pt x="615" y="4260"/>
                              </a:cubicBezTo>
                              <a:cubicBezTo>
                                <a:pt x="639" y="4331"/>
                                <a:pt x="690" y="4387"/>
                                <a:pt x="720" y="4455"/>
                              </a:cubicBezTo>
                              <a:cubicBezTo>
                                <a:pt x="733" y="4484"/>
                                <a:pt x="750" y="4545"/>
                                <a:pt x="750" y="4545"/>
                              </a:cubicBezTo>
                              <a:cubicBezTo>
                                <a:pt x="742" y="4668"/>
                                <a:pt x="760" y="4829"/>
                                <a:pt x="645" y="4905"/>
                              </a:cubicBezTo>
                              <a:cubicBezTo>
                                <a:pt x="599" y="4975"/>
                                <a:pt x="600" y="5020"/>
                                <a:pt x="525" y="5070"/>
                              </a:cubicBezTo>
                              <a:cubicBezTo>
                                <a:pt x="505" y="5100"/>
                                <a:pt x="485" y="5130"/>
                                <a:pt x="465" y="5160"/>
                              </a:cubicBezTo>
                              <a:cubicBezTo>
                                <a:pt x="447" y="5186"/>
                                <a:pt x="445" y="5220"/>
                                <a:pt x="435" y="5250"/>
                              </a:cubicBezTo>
                              <a:cubicBezTo>
                                <a:pt x="429" y="5267"/>
                                <a:pt x="415" y="5280"/>
                                <a:pt x="405" y="5295"/>
                              </a:cubicBezTo>
                              <a:cubicBezTo>
                                <a:pt x="410" y="5365"/>
                                <a:pt x="410" y="5436"/>
                                <a:pt x="420" y="5505"/>
                              </a:cubicBezTo>
                              <a:cubicBezTo>
                                <a:pt x="428" y="5561"/>
                                <a:pt x="462" y="5630"/>
                                <a:pt x="480" y="5685"/>
                              </a:cubicBezTo>
                              <a:cubicBezTo>
                                <a:pt x="504" y="5757"/>
                                <a:pt x="521" y="5842"/>
                                <a:pt x="555" y="5910"/>
                              </a:cubicBezTo>
                              <a:cubicBezTo>
                                <a:pt x="602" y="6005"/>
                                <a:pt x="638" y="6038"/>
                                <a:pt x="720" y="6120"/>
                              </a:cubicBezTo>
                              <a:cubicBezTo>
                                <a:pt x="735" y="6135"/>
                                <a:pt x="765" y="6165"/>
                                <a:pt x="765" y="6165"/>
                              </a:cubicBezTo>
                              <a:cubicBezTo>
                                <a:pt x="794" y="6252"/>
                                <a:pt x="805" y="6280"/>
                                <a:pt x="870" y="6345"/>
                              </a:cubicBezTo>
                              <a:cubicBezTo>
                                <a:pt x="763" y="6417"/>
                                <a:pt x="843" y="6375"/>
                                <a:pt x="600" y="6375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0,6417" path="m315,0c387,108,358,270,375,390c379,421,405,480,405,480c434,686,441,793,330,960c290,1020,286,1054,225,1095c188,1150,144,1179,90,1215c43,1355,120,1148,30,1305c12,1337,12,1375,0,1410c5,1515,4,1620,15,1725c33,1895,151,2019,285,2115c332,2149,365,2187,420,2205c479,2264,501,2254,570,2295c601,2314,630,2335,660,2355c675,2365,705,2385,705,2385c725,2415,745,2445,765,2475c791,2513,780,2566,795,2610c790,2698,804,2892,750,3000c723,3054,630,3135,630,3135c610,3194,592,3220,540,3255c530,3270,518,3284,510,3300c503,3314,503,3331,495,3345c495,3345,420,3457,405,3480c395,3495,381,3508,375,3525c365,3555,345,3615,345,3615c350,3675,355,3883,405,3945c416,3959,435,3965,450,3975c460,3990,473,4003,480,4020c488,4039,485,4062,495,4080c506,4098,525,4110,540,4125c577,4235,548,4193,615,4260c639,4331,690,4387,720,4455c733,4484,750,4545,750,4545c742,4668,760,4829,645,4905c599,4975,600,5020,525,5070c505,5100,485,5130,465,5160c447,5186,445,5220,435,5250c429,5267,415,5280,405,5295c410,5365,410,5436,420,5505c428,5561,462,5630,480,5685c504,5757,521,5842,555,5910c602,6005,638,6038,720,6120c735,6135,765,6165,765,6165c794,6252,805,6280,870,6345c763,6417,843,6375,600,6375e" stroked="t" o:allowincell="f" style="position:absolute;margin-left:207.75pt;margin-top:248.25pt;width:43.45pt;height:320.8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94615" simplePos="0" locked="0" layoutInCell="0" allowOverlap="1" relativeHeight="4">
                <wp:simplePos x="0" y="0"/>
                <wp:positionH relativeFrom="column">
                  <wp:posOffset>2809875</wp:posOffset>
                </wp:positionH>
                <wp:positionV relativeFrom="paragraph">
                  <wp:posOffset>7162800</wp:posOffset>
                </wp:positionV>
                <wp:extent cx="536575" cy="2105025"/>
                <wp:effectExtent l="5715" t="5715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6400" cy="210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45" h="3315">
                              <a:moveTo>
                                <a:pt x="600" y="0"/>
                              </a:moveTo>
                              <a:cubicBezTo>
                                <a:pt x="610" y="169"/>
                                <a:pt x="612" y="260"/>
                                <a:pt x="660" y="405"/>
                              </a:cubicBezTo>
                              <a:cubicBezTo>
                                <a:pt x="655" y="450"/>
                                <a:pt x="652" y="495"/>
                                <a:pt x="645" y="540"/>
                              </a:cubicBezTo>
                              <a:cubicBezTo>
                                <a:pt x="637" y="589"/>
                                <a:pt x="624" y="587"/>
                                <a:pt x="600" y="630"/>
                              </a:cubicBezTo>
                              <a:cubicBezTo>
                                <a:pt x="547" y="723"/>
                                <a:pt x="494" y="759"/>
                                <a:pt x="420" y="825"/>
                              </a:cubicBezTo>
                              <a:cubicBezTo>
                                <a:pt x="394" y="848"/>
                                <a:pt x="367" y="873"/>
                                <a:pt x="345" y="900"/>
                              </a:cubicBezTo>
                              <a:cubicBezTo>
                                <a:pt x="255" y="1010"/>
                                <a:pt x="329" y="975"/>
                                <a:pt x="240" y="1005"/>
                              </a:cubicBezTo>
                              <a:cubicBezTo>
                                <a:pt x="187" y="1085"/>
                                <a:pt x="139" y="1164"/>
                                <a:pt x="90" y="1245"/>
                              </a:cubicBezTo>
                              <a:cubicBezTo>
                                <a:pt x="71" y="1276"/>
                                <a:pt x="41" y="1301"/>
                                <a:pt x="30" y="1335"/>
                              </a:cubicBezTo>
                              <a:cubicBezTo>
                                <a:pt x="20" y="1365"/>
                                <a:pt x="0" y="1425"/>
                                <a:pt x="0" y="1425"/>
                              </a:cubicBezTo>
                              <a:cubicBezTo>
                                <a:pt x="5" y="1500"/>
                                <a:pt x="3" y="1576"/>
                                <a:pt x="15" y="1650"/>
                              </a:cubicBezTo>
                              <a:cubicBezTo>
                                <a:pt x="37" y="1790"/>
                                <a:pt x="277" y="1929"/>
                                <a:pt x="390" y="2010"/>
                              </a:cubicBezTo>
                              <a:cubicBezTo>
                                <a:pt x="462" y="2061"/>
                                <a:pt x="543" y="2094"/>
                                <a:pt x="615" y="2145"/>
                              </a:cubicBezTo>
                              <a:cubicBezTo>
                                <a:pt x="645" y="2166"/>
                                <a:pt x="705" y="2205"/>
                                <a:pt x="705" y="2205"/>
                              </a:cubicBezTo>
                              <a:cubicBezTo>
                                <a:pt x="739" y="2308"/>
                                <a:pt x="692" y="2183"/>
                                <a:pt x="765" y="2310"/>
                              </a:cubicBezTo>
                              <a:cubicBezTo>
                                <a:pt x="775" y="2327"/>
                                <a:pt x="792" y="2402"/>
                                <a:pt x="795" y="2415"/>
                              </a:cubicBezTo>
                              <a:cubicBezTo>
                                <a:pt x="811" y="2741"/>
                                <a:pt x="845" y="3070"/>
                                <a:pt x="600" y="3315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45,3315" path="m600,0c610,169,612,260,660,405c655,450,652,495,645,540c637,589,624,587,600,630c547,723,494,759,420,825c394,848,367,873,345,900c255,1010,329,975,240,1005c187,1085,139,1164,90,1245c71,1276,41,1301,30,1335c20,1365,0,1425,0,1425c5,1500,3,1576,15,1650c37,1790,277,1929,390,2010c462,2061,543,2094,615,2145c645,2166,705,2205,705,2205c739,2308,692,2183,765,2310c775,2327,792,2402,795,2415c811,2741,845,3070,600,3315e" stroked="t" o:allowincell="f" style="position:absolute;margin-left:221.25pt;margin-top:564pt;width:42.2pt;height:165.7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28900</wp:posOffset>
                </wp:positionH>
                <wp:positionV relativeFrom="paragraph">
                  <wp:posOffset>-904875</wp:posOffset>
                </wp:positionV>
                <wp:extent cx="40640" cy="257175"/>
                <wp:effectExtent l="5080" t="5080" r="254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680" cy="257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" h="405">
                              <a:moveTo>
                                <a:pt x="0" y="405"/>
                              </a:moveTo>
                              <a:cubicBezTo>
                                <a:pt x="64" y="213"/>
                                <a:pt x="60" y="235"/>
                                <a:pt x="6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4,405" path="m0,405c64,213,60,235,60,0e" stroked="t" o:allowincell="f" style="position:absolute;margin-left:207pt;margin-top:-71.25pt;width:3.15pt;height:20.2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28925</wp:posOffset>
                </wp:positionH>
                <wp:positionV relativeFrom="paragraph">
                  <wp:posOffset>1495425</wp:posOffset>
                </wp:positionV>
                <wp:extent cx="3924300" cy="619125"/>
                <wp:effectExtent l="5080" t="5715" r="571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24360" cy="619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180" h="975">
                              <a:moveTo>
                                <a:pt x="0" y="705"/>
                              </a:moveTo>
                              <a:cubicBezTo>
                                <a:pt x="28" y="677"/>
                                <a:pt x="62" y="658"/>
                                <a:pt x="90" y="630"/>
                              </a:cubicBezTo>
                              <a:cubicBezTo>
                                <a:pt x="190" y="530"/>
                                <a:pt x="45" y="635"/>
                                <a:pt x="165" y="555"/>
                              </a:cubicBezTo>
                              <a:cubicBezTo>
                                <a:pt x="199" y="504"/>
                                <a:pt x="275" y="433"/>
                                <a:pt x="330" y="405"/>
                              </a:cubicBezTo>
                              <a:cubicBezTo>
                                <a:pt x="395" y="372"/>
                                <a:pt x="362" y="412"/>
                                <a:pt x="435" y="360"/>
                              </a:cubicBezTo>
                              <a:cubicBezTo>
                                <a:pt x="452" y="348"/>
                                <a:pt x="461" y="325"/>
                                <a:pt x="480" y="315"/>
                              </a:cubicBezTo>
                              <a:cubicBezTo>
                                <a:pt x="508" y="300"/>
                                <a:pt x="570" y="285"/>
                                <a:pt x="570" y="285"/>
                              </a:cubicBezTo>
                              <a:cubicBezTo>
                                <a:pt x="600" y="290"/>
                                <a:pt x="632" y="288"/>
                                <a:pt x="660" y="300"/>
                              </a:cubicBezTo>
                              <a:cubicBezTo>
                                <a:pt x="679" y="309"/>
                                <a:pt x="689" y="331"/>
                                <a:pt x="705" y="345"/>
                              </a:cubicBezTo>
                              <a:cubicBezTo>
                                <a:pt x="780" y="409"/>
                                <a:pt x="890" y="473"/>
                                <a:pt x="945" y="555"/>
                              </a:cubicBezTo>
                              <a:cubicBezTo>
                                <a:pt x="974" y="599"/>
                                <a:pt x="977" y="609"/>
                                <a:pt x="1020" y="645"/>
                              </a:cubicBezTo>
                              <a:cubicBezTo>
                                <a:pt x="1133" y="740"/>
                                <a:pt x="1252" y="796"/>
                                <a:pt x="1395" y="825"/>
                              </a:cubicBezTo>
                              <a:cubicBezTo>
                                <a:pt x="1475" y="819"/>
                                <a:pt x="1569" y="842"/>
                                <a:pt x="1635" y="795"/>
                              </a:cubicBezTo>
                              <a:cubicBezTo>
                                <a:pt x="1723" y="732"/>
                                <a:pt x="1670" y="752"/>
                                <a:pt x="1725" y="690"/>
                              </a:cubicBezTo>
                              <a:cubicBezTo>
                                <a:pt x="1780" y="629"/>
                                <a:pt x="1837" y="570"/>
                                <a:pt x="1905" y="525"/>
                              </a:cubicBezTo>
                              <a:cubicBezTo>
                                <a:pt x="1932" y="484"/>
                                <a:pt x="1933" y="471"/>
                                <a:pt x="1980" y="450"/>
                              </a:cubicBezTo>
                              <a:cubicBezTo>
                                <a:pt x="2009" y="437"/>
                                <a:pt x="2070" y="420"/>
                                <a:pt x="2070" y="420"/>
                              </a:cubicBezTo>
                              <a:cubicBezTo>
                                <a:pt x="2147" y="362"/>
                                <a:pt x="2221" y="345"/>
                                <a:pt x="2310" y="315"/>
                              </a:cubicBezTo>
                              <a:cubicBezTo>
                                <a:pt x="2340" y="305"/>
                                <a:pt x="2370" y="295"/>
                                <a:pt x="2400" y="285"/>
                              </a:cubicBezTo>
                              <a:cubicBezTo>
                                <a:pt x="2415" y="280"/>
                                <a:pt x="2445" y="270"/>
                                <a:pt x="2445" y="270"/>
                              </a:cubicBezTo>
                              <a:cubicBezTo>
                                <a:pt x="2540" y="281"/>
                                <a:pt x="2609" y="297"/>
                                <a:pt x="2700" y="315"/>
                              </a:cubicBezTo>
                              <a:cubicBezTo>
                                <a:pt x="2803" y="384"/>
                                <a:pt x="2756" y="364"/>
                                <a:pt x="2835" y="390"/>
                              </a:cubicBezTo>
                              <a:cubicBezTo>
                                <a:pt x="2861" y="467"/>
                                <a:pt x="2916" y="486"/>
                                <a:pt x="2970" y="540"/>
                              </a:cubicBezTo>
                              <a:cubicBezTo>
                                <a:pt x="2993" y="563"/>
                                <a:pt x="3006" y="594"/>
                                <a:pt x="3030" y="615"/>
                              </a:cubicBezTo>
                              <a:cubicBezTo>
                                <a:pt x="3057" y="639"/>
                                <a:pt x="3095" y="650"/>
                                <a:pt x="3120" y="675"/>
                              </a:cubicBezTo>
                              <a:cubicBezTo>
                                <a:pt x="3148" y="703"/>
                                <a:pt x="3165" y="741"/>
                                <a:pt x="3195" y="765"/>
                              </a:cubicBezTo>
                              <a:cubicBezTo>
                                <a:pt x="3207" y="775"/>
                                <a:pt x="3226" y="772"/>
                                <a:pt x="3240" y="780"/>
                              </a:cubicBezTo>
                              <a:cubicBezTo>
                                <a:pt x="3272" y="798"/>
                                <a:pt x="3298" y="824"/>
                                <a:pt x="3330" y="840"/>
                              </a:cubicBezTo>
                              <a:cubicBezTo>
                                <a:pt x="3381" y="865"/>
                                <a:pt x="3440" y="874"/>
                                <a:pt x="3495" y="885"/>
                              </a:cubicBezTo>
                              <a:cubicBezTo>
                                <a:pt x="3575" y="880"/>
                                <a:pt x="3656" y="881"/>
                                <a:pt x="3735" y="870"/>
                              </a:cubicBezTo>
                              <a:cubicBezTo>
                                <a:pt x="3827" y="857"/>
                                <a:pt x="3904" y="794"/>
                                <a:pt x="3990" y="765"/>
                              </a:cubicBezTo>
                              <a:cubicBezTo>
                                <a:pt x="4185" y="570"/>
                                <a:pt x="4418" y="410"/>
                                <a:pt x="4650" y="255"/>
                              </a:cubicBezTo>
                              <a:cubicBezTo>
                                <a:pt x="4665" y="245"/>
                                <a:pt x="4800" y="225"/>
                                <a:pt x="4800" y="225"/>
                              </a:cubicBezTo>
                              <a:cubicBezTo>
                                <a:pt x="4977" y="193"/>
                                <a:pt x="5143" y="189"/>
                                <a:pt x="5325" y="180"/>
                              </a:cubicBezTo>
                              <a:cubicBezTo>
                                <a:pt x="5398" y="125"/>
                                <a:pt x="5465" y="74"/>
                                <a:pt x="5520" y="0"/>
                              </a:cubicBezTo>
                              <a:cubicBezTo>
                                <a:pt x="5572" y="77"/>
                                <a:pt x="5543" y="133"/>
                                <a:pt x="5640" y="165"/>
                              </a:cubicBezTo>
                              <a:cubicBezTo>
                                <a:pt x="5749" y="329"/>
                                <a:pt x="5588" y="76"/>
                                <a:pt x="5685" y="270"/>
                              </a:cubicBezTo>
                              <a:cubicBezTo>
                                <a:pt x="5709" y="318"/>
                                <a:pt x="5758" y="354"/>
                                <a:pt x="5775" y="405"/>
                              </a:cubicBezTo>
                              <a:cubicBezTo>
                                <a:pt x="5829" y="568"/>
                                <a:pt x="5879" y="709"/>
                                <a:pt x="6030" y="810"/>
                              </a:cubicBezTo>
                              <a:cubicBezTo>
                                <a:pt x="6067" y="866"/>
                                <a:pt x="6111" y="890"/>
                                <a:pt x="6165" y="930"/>
                              </a:cubicBezTo>
                              <a:cubicBezTo>
                                <a:pt x="6170" y="945"/>
                                <a:pt x="6180" y="975"/>
                                <a:pt x="6180" y="975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180,975" path="m0,705c28,677,62,658,90,630c190,530,45,635,165,555c199,504,275,433,330,405c395,372,362,412,435,360c452,348,461,325,480,315c508,300,570,285,570,285c600,290,632,288,660,300c679,309,689,331,705,345c780,409,890,473,945,555c974,599,977,609,1020,645c1133,740,1252,796,1395,825c1475,819,1569,842,1635,795c1723,732,1670,752,1725,690c1780,629,1837,570,1905,525c1932,484,1933,471,1980,450c2009,437,2070,420,2070,420c2147,362,2221,345,2310,315c2340,305,2370,295,2400,285c2415,280,2445,270,2445,270c2540,281,2609,297,2700,315c2803,384,2756,364,2835,390c2861,467,2916,486,2970,540c2993,563,3006,594,3030,615c3057,639,3095,650,3120,675c3148,703,3165,741,3195,765c3207,775,3226,772,3240,780c3272,798,3298,824,3330,840c3381,865,3440,874,3495,885c3575,880,3656,881,3735,870c3827,857,3904,794,3990,765c4185,570,4418,410,4650,255c4665,245,4800,225,4800,225c4977,193,5143,189,5325,180c5398,125,5465,74,5520,0c5572,77,5543,133,5640,165c5749,329,5588,76,5685,270c5709,318,5758,354,5775,405c5829,568,5879,709,6030,810c6067,866,6111,890,6165,930c6170,945,6180,975,6180,975e" stroked="t" o:allowincell="f" style="position:absolute;margin-left:222.75pt;margin-top:117.75pt;width:308.95pt;height:48.7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31115" simplePos="0" locked="0" layoutInCell="0" allowOverlap="1" relativeHeight="7">
                <wp:simplePos x="0" y="0"/>
                <wp:positionH relativeFrom="column">
                  <wp:posOffset>2771775</wp:posOffset>
                </wp:positionH>
                <wp:positionV relativeFrom="paragraph">
                  <wp:posOffset>4210050</wp:posOffset>
                </wp:positionV>
                <wp:extent cx="3963670" cy="352425"/>
                <wp:effectExtent l="5080" t="5715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3600" cy="352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42" h="555">
                              <a:moveTo>
                                <a:pt x="0" y="285"/>
                              </a:moveTo>
                              <a:cubicBezTo>
                                <a:pt x="28" y="257"/>
                                <a:pt x="62" y="238"/>
                                <a:pt x="90" y="210"/>
                              </a:cubicBezTo>
                              <a:cubicBezTo>
                                <a:pt x="103" y="197"/>
                                <a:pt x="107" y="178"/>
                                <a:pt x="120" y="165"/>
                              </a:cubicBezTo>
                              <a:cubicBezTo>
                                <a:pt x="133" y="152"/>
                                <a:pt x="151" y="147"/>
                                <a:pt x="165" y="135"/>
                              </a:cubicBezTo>
                              <a:cubicBezTo>
                                <a:pt x="210" y="97"/>
                                <a:pt x="214" y="73"/>
                                <a:pt x="270" y="45"/>
                              </a:cubicBezTo>
                              <a:cubicBezTo>
                                <a:pt x="298" y="31"/>
                                <a:pt x="330" y="25"/>
                                <a:pt x="360" y="15"/>
                              </a:cubicBezTo>
                              <a:cubicBezTo>
                                <a:pt x="375" y="10"/>
                                <a:pt x="405" y="0"/>
                                <a:pt x="405" y="0"/>
                              </a:cubicBezTo>
                              <a:cubicBezTo>
                                <a:pt x="538" y="12"/>
                                <a:pt x="571" y="8"/>
                                <a:pt x="675" y="60"/>
                              </a:cubicBezTo>
                              <a:cubicBezTo>
                                <a:pt x="755" y="180"/>
                                <a:pt x="650" y="35"/>
                                <a:pt x="750" y="135"/>
                              </a:cubicBezTo>
                              <a:cubicBezTo>
                                <a:pt x="814" y="199"/>
                                <a:pt x="818" y="268"/>
                                <a:pt x="915" y="300"/>
                              </a:cubicBezTo>
                              <a:cubicBezTo>
                                <a:pt x="990" y="357"/>
                                <a:pt x="1024" y="349"/>
                                <a:pt x="1110" y="375"/>
                              </a:cubicBezTo>
                              <a:cubicBezTo>
                                <a:pt x="1241" y="414"/>
                                <a:pt x="1325" y="437"/>
                                <a:pt x="1470" y="450"/>
                              </a:cubicBezTo>
                              <a:cubicBezTo>
                                <a:pt x="1535" y="445"/>
                                <a:pt x="1601" y="447"/>
                                <a:pt x="1665" y="435"/>
                              </a:cubicBezTo>
                              <a:cubicBezTo>
                                <a:pt x="1683" y="432"/>
                                <a:pt x="1694" y="413"/>
                                <a:pt x="1710" y="405"/>
                              </a:cubicBezTo>
                              <a:cubicBezTo>
                                <a:pt x="1773" y="374"/>
                                <a:pt x="1839" y="337"/>
                                <a:pt x="1905" y="315"/>
                              </a:cubicBezTo>
                              <a:cubicBezTo>
                                <a:pt x="2001" y="219"/>
                                <a:pt x="2061" y="217"/>
                                <a:pt x="2190" y="180"/>
                              </a:cubicBezTo>
                              <a:cubicBezTo>
                                <a:pt x="2273" y="125"/>
                                <a:pt x="2364" y="124"/>
                                <a:pt x="2460" y="105"/>
                              </a:cubicBezTo>
                              <a:cubicBezTo>
                                <a:pt x="2570" y="110"/>
                                <a:pt x="2681" y="107"/>
                                <a:pt x="2790" y="120"/>
                              </a:cubicBezTo>
                              <a:cubicBezTo>
                                <a:pt x="2852" y="127"/>
                                <a:pt x="2945" y="216"/>
                                <a:pt x="3000" y="255"/>
                              </a:cubicBezTo>
                              <a:cubicBezTo>
                                <a:pt x="3047" y="288"/>
                                <a:pt x="3105" y="322"/>
                                <a:pt x="3150" y="360"/>
                              </a:cubicBezTo>
                              <a:cubicBezTo>
                                <a:pt x="3206" y="408"/>
                                <a:pt x="3179" y="402"/>
                                <a:pt x="3240" y="435"/>
                              </a:cubicBezTo>
                              <a:cubicBezTo>
                                <a:pt x="3332" y="485"/>
                                <a:pt x="3426" y="522"/>
                                <a:pt x="3525" y="555"/>
                              </a:cubicBezTo>
                              <a:cubicBezTo>
                                <a:pt x="3619" y="549"/>
                                <a:pt x="3854" y="533"/>
                                <a:pt x="3960" y="480"/>
                              </a:cubicBezTo>
                              <a:cubicBezTo>
                                <a:pt x="4026" y="447"/>
                                <a:pt x="4112" y="399"/>
                                <a:pt x="4185" y="375"/>
                              </a:cubicBezTo>
                              <a:cubicBezTo>
                                <a:pt x="4224" y="362"/>
                                <a:pt x="4268" y="363"/>
                                <a:pt x="4305" y="345"/>
                              </a:cubicBezTo>
                              <a:cubicBezTo>
                                <a:pt x="4341" y="327"/>
                                <a:pt x="4374" y="303"/>
                                <a:pt x="4410" y="285"/>
                              </a:cubicBezTo>
                              <a:cubicBezTo>
                                <a:pt x="4472" y="254"/>
                                <a:pt x="4555" y="249"/>
                                <a:pt x="4620" y="240"/>
                              </a:cubicBezTo>
                              <a:cubicBezTo>
                                <a:pt x="4780" y="245"/>
                                <a:pt x="4940" y="242"/>
                                <a:pt x="5100" y="255"/>
                              </a:cubicBezTo>
                              <a:cubicBezTo>
                                <a:pt x="5127" y="257"/>
                                <a:pt x="5150" y="276"/>
                                <a:pt x="5175" y="285"/>
                              </a:cubicBezTo>
                              <a:cubicBezTo>
                                <a:pt x="5220" y="301"/>
                                <a:pt x="5271" y="304"/>
                                <a:pt x="5310" y="330"/>
                              </a:cubicBezTo>
                              <a:cubicBezTo>
                                <a:pt x="5431" y="411"/>
                                <a:pt x="5547" y="494"/>
                                <a:pt x="5685" y="540"/>
                              </a:cubicBezTo>
                              <a:cubicBezTo>
                                <a:pt x="5795" y="535"/>
                                <a:pt x="5905" y="534"/>
                                <a:pt x="6015" y="525"/>
                              </a:cubicBezTo>
                              <a:cubicBezTo>
                                <a:pt x="6242" y="507"/>
                                <a:pt x="5935" y="510"/>
                                <a:pt x="6090" y="51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242,555" path="m0,285c28,257,62,238,90,210c103,197,107,178,120,165c133,152,151,147,165,135c210,97,214,73,270,45c298,31,330,25,360,15c375,10,405,0,405,0c538,12,571,8,675,60c755,180,650,35,750,135c814,199,818,268,915,300c990,357,1024,349,1110,375c1241,414,1325,437,1470,450c1535,445,1601,447,1665,435c1683,432,1694,413,1710,405c1773,374,1839,337,1905,315c2001,219,2061,217,2190,180c2273,125,2364,124,2460,105c2570,110,2681,107,2790,120c2852,127,2945,216,3000,255c3047,288,3105,322,3150,360c3206,408,3179,402,3240,435c3332,485,3426,522,3525,555c3619,549,3854,533,3960,480c4026,447,4112,399,4185,375c4224,362,4268,363,4305,345c4341,327,4374,303,4410,285c4472,254,4555,249,4620,240c4780,245,4940,242,5100,255c5127,257,5150,276,5175,285c5220,301,5271,304,5310,330c5431,411,5547,494,5685,540c5795,535,5905,534,6015,525c6242,507,5935,510,6090,510e" stroked="t" o:allowincell="f" style="position:absolute;margin-left:218.25pt;margin-top:331.5pt;width:312.05pt;height:27.7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color w:val="FF33CC"/>
        </w:rPr>
        <w:t>Definition: The particle le signifies the oc-</w:t>
      </w:r>
      <w:r>
        <w:rPr/>
        <w:tab/>
      </w:r>
      <w:r>
        <w:rPr>
          <w:color w:val="339966"/>
        </w:rPr>
        <w:t>Sentence Examples:</w:t>
      </w:r>
      <w:r>
        <w:rPr>
          <w:color w:val="00CC66"/>
        </w:rPr>
        <w:t xml:space="preserve"> </w:t>
      </w:r>
    </w:p>
    <w:p>
      <w:pPr>
        <w:pStyle w:val="Normal"/>
        <w:tabs>
          <w:tab w:val="clear" w:pos="720"/>
          <w:tab w:val="left" w:pos="5175" w:leader="none"/>
        </w:tabs>
        <w:rPr>
          <w:color w:val="FF33CC"/>
        </w:rPr>
      </w:pPr>
      <w:r>
        <w:rPr>
          <w:color w:val="FF33CC"/>
        </w:rPr>
        <w:t xml:space="preserve">currence of an action or the emergence of a </w:t>
        <w:tab/>
      </w:r>
      <w:r>
        <w:rPr>
          <w:color w:val="339966"/>
        </w:rPr>
        <w:t>1</w:t>
      </w:r>
      <w:r>
        <w:rPr>
          <w:color w:val="339966"/>
        </w:rPr>
        <w:t>）你喝了一杯水？</w:t>
      </w:r>
    </w:p>
    <w:p>
      <w:pPr>
        <w:pStyle w:val="Normal"/>
        <w:rPr>
          <w:color w:val="FF33CC"/>
        </w:rPr>
      </w:pPr>
      <w:r>
        <w:rPr>
          <w:color w:val="FF33CC"/>
        </w:rPr>
        <w:t xml:space="preserve">situation. The situation is usually referring to </w:t>
      </w:r>
      <w:r>
        <w:rPr>
          <w:color w:val="FF33CC"/>
        </w:rPr>
        <w:t xml:space="preserve">            </w:t>
      </w:r>
      <w:r>
        <w:rPr>
          <w:color w:val="339966"/>
        </w:rPr>
        <w:t xml:space="preserve"> 2</w:t>
      </w:r>
      <w:r>
        <w:rPr>
          <w:color w:val="339966"/>
        </w:rPr>
        <w:t>）你</w:t>
      </w:r>
      <w:r>
        <w:rPr>
          <w:rFonts w:eastAsia="Times New Roman"/>
          <w:color w:val="339966"/>
        </w:rPr>
        <w:t xml:space="preserve"> </w:t>
      </w:r>
      <w:r>
        <w:rPr>
          <w:color w:val="339966"/>
        </w:rPr>
        <w:t>吃</w:t>
      </w:r>
      <w:r>
        <w:rPr>
          <w:rFonts w:eastAsia="Times New Roman"/>
          <w:color w:val="339966"/>
        </w:rPr>
        <w:t xml:space="preserve"> </w:t>
      </w:r>
      <w:r>
        <w:rPr>
          <w:color w:val="339966"/>
        </w:rPr>
        <w:t>了吗？</w:t>
      </w:r>
    </w:p>
    <w:p>
      <w:pPr>
        <w:pStyle w:val="Normal"/>
        <w:rPr>
          <w:color w:val="FF33CC"/>
        </w:rPr>
      </w:pPr>
      <w:r>
        <w:rPr>
          <w:color w:val="FF33CC"/>
        </w:rPr>
        <w:t>the past, but can sometimes refer to the future.</w:t>
      </w:r>
      <w:r>
        <w:rPr>
          <w:color w:val="FF33CC"/>
        </w:rPr>
        <w:t xml:space="preserve">    </w:t>
      </w:r>
      <w:r>
        <w:rPr>
          <w:color w:val="339966"/>
        </w:rPr>
        <w:t>3</w:t>
      </w:r>
      <w:r>
        <w:rPr>
          <w:color w:val="339966"/>
        </w:rPr>
        <w:t>）星期一小</w:t>
      </w:r>
      <w:r>
        <w:rPr>
          <w:rFonts w:eastAsia="Times New Roman"/>
          <w:color w:val="339966"/>
        </w:rPr>
        <w:t xml:space="preserve"> </w:t>
      </w:r>
      <w:r>
        <w:rPr>
          <w:color w:val="339966"/>
        </w:rPr>
        <w:t>高</w:t>
      </w:r>
      <w:r>
        <w:rPr>
          <w:rFonts w:eastAsia="Times New Roman"/>
          <w:color w:val="339966"/>
        </w:rPr>
        <w:t xml:space="preserve"> </w:t>
      </w:r>
      <w:r>
        <w:rPr>
          <w:color w:val="339966"/>
        </w:rPr>
        <w:t>清我喝了一杯茶。</w:t>
      </w:r>
    </w:p>
    <w:p>
      <w:pPr>
        <w:pStyle w:val="Normal"/>
        <w:rPr>
          <w:color w:val="FF33CC"/>
        </w:rPr>
      </w:pPr>
      <w:r>
        <w:rPr>
          <w:color w:val="FF33CC"/>
        </w:rPr>
        <w:t xml:space="preserve">Le is not the same as past tense in English. It </w:t>
      </w:r>
      <w:r>
        <w:rPr>
          <w:color w:val="FF33CC"/>
        </w:rPr>
        <w:t xml:space="preserve">      </w:t>
      </w:r>
      <w:r>
        <w:rPr>
          <w:color w:val="339966"/>
        </w:rPr>
        <w:t>4</w:t>
      </w:r>
      <w:r>
        <w:rPr>
          <w:color w:val="339966"/>
        </w:rPr>
        <w:t>）你吃饭了没有？</w:t>
      </w:r>
    </w:p>
    <w:p>
      <w:pPr>
        <w:pStyle w:val="Normal"/>
        <w:rPr>
          <w:color w:val="FF33CC"/>
        </w:rPr>
      </w:pPr>
      <w:r>
        <w:rPr>
          <w:color w:val="FF33CC"/>
        </w:rPr>
        <w:t>can be used after a verb or at the end of a sen-</w:t>
      </w:r>
    </w:p>
    <w:p>
      <w:pPr>
        <w:pStyle w:val="Normal"/>
        <w:rPr>
          <w:color w:val="FF33CC"/>
        </w:rPr>
      </w:pPr>
      <w:r>
        <w:rPr>
          <w:color w:val="FF33CC"/>
        </w:rPr>
        <w:t xml:space="preserve">tense. </w:t>
      </w:r>
    </w:p>
    <w:p>
      <w:pPr>
        <w:pStyle w:val="Normal"/>
        <w:rPr>
          <w:color w:val="FF33CC"/>
        </w:rPr>
      </w:pPr>
      <w:r>
        <w:rPr>
          <w:color w:val="FF33CC"/>
        </w:rPr>
        <w:t xml:space="preserve">After verb ex: </w:t>
      </w:r>
      <w:r>
        <w:rPr>
          <w:color w:val="FF33CC"/>
        </w:rPr>
        <w:t>妈妈</w:t>
      </w:r>
      <w:r>
        <w:rPr>
          <w:rFonts w:eastAsia="Times New Roman"/>
          <w:color w:val="FF33CC"/>
        </w:rPr>
        <w:t xml:space="preserve"> </w:t>
      </w:r>
      <w:r>
        <w:rPr>
          <w:color w:val="FF33CC"/>
        </w:rPr>
        <w:t>喝了一杯水。</w:t>
      </w:r>
    </w:p>
    <w:p>
      <w:pPr>
        <w:pStyle w:val="Normal"/>
        <w:rPr>
          <w:color w:val="FF33CC"/>
        </w:rPr>
      </w:pPr>
      <w:r>
        <w:rPr>
          <w:color w:val="FF33CC"/>
        </w:rPr>
        <w:t xml:space="preserve">End of sent. Ex: </w:t>
      </w:r>
      <w:r>
        <w:rPr>
          <w:color w:val="FF33CC"/>
        </w:rPr>
        <w:t>昨天晚上我去</w:t>
      </w:r>
      <w:r>
        <w:rPr>
          <w:rFonts w:eastAsia="Times New Roman"/>
          <w:color w:val="FF33CC"/>
        </w:rPr>
        <w:t xml:space="preserve"> </w:t>
      </w:r>
      <w:r>
        <w:rPr>
          <w:color w:val="FF33CC"/>
        </w:rPr>
        <w:t>小</w:t>
      </w:r>
      <w:r>
        <w:rPr>
          <w:rFonts w:eastAsia="Times New Roman"/>
          <w:color w:val="FF33CC"/>
        </w:rPr>
        <w:t xml:space="preserve"> </w:t>
      </w:r>
      <w:r>
        <w:rPr>
          <w:color w:val="FF33CC"/>
        </w:rPr>
        <w:t>高</w:t>
      </w:r>
      <w:r>
        <w:rPr>
          <w:rFonts w:eastAsia="Times New Roman"/>
          <w:color w:val="FF33CC"/>
        </w:rPr>
        <w:t xml:space="preserve"> </w:t>
      </w:r>
      <w:r>
        <w:rPr>
          <w:color w:val="FF33CC"/>
        </w:rPr>
        <w:t>家</w:t>
      </w:r>
      <w:r>
        <w:rPr>
          <w:rFonts w:eastAsia="Times New Roman"/>
          <w:color w:val="FF33CC"/>
        </w:rPr>
        <w:t xml:space="preserve"> </w:t>
      </w:r>
    </w:p>
    <w:p>
      <w:pPr>
        <w:pStyle w:val="Normal"/>
        <w:rPr>
          <w:color w:val="FF33CC"/>
        </w:rPr>
      </w:pPr>
      <w:r>
        <w:rPr>
          <w:color w:val="FF33CC"/>
        </w:rPr>
        <w:t>玩</w:t>
      </w:r>
      <w:r>
        <w:rPr>
          <w:rFonts w:eastAsia="Times New Roman"/>
          <w:color w:val="FF33CC"/>
        </w:rPr>
        <w:t xml:space="preserve"> </w:t>
      </w:r>
      <w:r>
        <w:rPr>
          <w:color w:val="FF33CC"/>
        </w:rPr>
        <w:t>了。</w:t>
      </w:r>
    </w:p>
    <w:p>
      <w:pPr>
        <w:pStyle w:val="Normal"/>
        <w:rPr>
          <w:color w:val="FF33CC"/>
        </w:rPr>
      </w:pPr>
      <w:r>
        <w:rPr>
          <w:color w:val="FF33CC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5415" w:leader="none"/>
        </w:tabs>
        <w:rPr/>
      </w:pPr>
      <w:r>
        <w:rPr>
          <w:rFonts w:eastAsia="Times New Roman"/>
        </w:rPr>
        <w:t xml:space="preserve">                                                                               </w:t>
      </w:r>
      <w:r>
        <w:rPr>
          <w:color w:val="FF6600"/>
        </w:rPr>
        <w:t>Phrases:</w:t>
      </w:r>
    </w:p>
    <w:p>
      <w:pPr>
        <w:pStyle w:val="Normal"/>
        <w:rPr>
          <w:color w:val="FF6600"/>
        </w:rPr>
      </w:pPr>
      <w:r>
        <w:rPr>
          <w:rFonts w:eastAsia="Times New Roman"/>
          <w:color w:val="FF6600"/>
        </w:rPr>
        <w:t xml:space="preserve">                                                                           </w:t>
      </w:r>
      <w:r>
        <w:rPr>
          <w:color w:val="FF6600"/>
        </w:rPr>
        <w:t xml:space="preserve">Renshile- to know, become  acquainted   </w:t>
      </w:r>
    </w:p>
    <w:p>
      <w:pPr>
        <w:pStyle w:val="Normal"/>
        <w:rPr>
          <w:color w:val="FF6600"/>
        </w:rPr>
      </w:pPr>
      <w:r>
        <w:rPr>
          <w:rFonts w:eastAsia="Times New Roman"/>
          <w:color w:val="FF6600"/>
        </w:rPr>
        <w:t xml:space="preserve">                                                                          </w:t>
      </w:r>
      <w:r>
        <w:rPr>
          <w:color w:val="FF6600"/>
        </w:rPr>
        <w:t>with</w:t>
      </w:r>
    </w:p>
    <w:p>
      <w:pPr>
        <w:pStyle w:val="Normal"/>
        <w:numPr>
          <w:ilvl w:val="0"/>
          <w:numId w:val="2"/>
        </w:numPr>
        <w:rPr>
          <w:color w:val="FF6600"/>
        </w:rPr>
      </w:pPr>
      <w:r>
        <w:rPr>
          <w:color w:val="FF6600"/>
        </w:rPr>
        <w:t>usually indicates a state, not an action,</w:t>
      </w:r>
    </w:p>
    <w:p>
      <w:pPr>
        <w:pStyle w:val="Normal"/>
        <w:ind w:left="4500" w:hanging="0"/>
        <w:rPr>
          <w:color w:val="FF6600"/>
        </w:rPr>
      </w:pPr>
      <w:r>
        <w:rPr>
          <w:color w:val="FF6600"/>
        </w:rPr>
        <w:t>therefore renshile indicates the transition from knowing to not knowing</w:t>
      </w:r>
    </w:p>
    <w:p>
      <w:pPr>
        <w:pStyle w:val="Normal"/>
        <w:ind w:left="4500" w:hanging="0"/>
        <w:rPr/>
      </w:pPr>
      <w:r>
        <w:rPr>
          <w:rFonts w:eastAsia="Times New Roman"/>
          <w:color w:val="FF6600"/>
        </w:rPr>
        <w:t xml:space="preserve">  </w:t>
      </w:r>
      <w:r>
        <w:rPr>
          <w:color w:val="FF6600"/>
        </w:rPr>
        <w:t xml:space="preserve">ex:  </w:t>
      </w:r>
      <w:r>
        <w:rPr>
          <w:color w:val="FF6600"/>
        </w:rPr>
        <w:t>我认识了小高。</w:t>
      </w:r>
      <w:r>
        <w:rPr>
          <w:rFonts w:eastAsia="Times New Roman"/>
          <w:color w:val="FF6600"/>
        </w:rPr>
        <w:t xml:space="preserve"> </w:t>
      </w:r>
      <w:r>
        <w:rPr>
          <w:color w:val="FF6600"/>
        </w:rPr>
        <w:t>我</w:t>
      </w:r>
      <w:r>
        <w:rPr>
          <w:rFonts w:eastAsia="Times New Roman"/>
          <w:color w:val="FF6600"/>
        </w:rPr>
        <w:t xml:space="preserve"> </w:t>
      </w:r>
      <w:r>
        <w:rPr>
          <w:color w:val="FF6600"/>
        </w:rPr>
        <w:t>昨天认识了小高。</w:t>
      </w:r>
      <w:r>
        <w:rPr>
          <w:rFonts w:eastAsia="Times New Roman"/>
          <w:color w:val="FF6600"/>
        </w:rPr>
        <w:t xml:space="preserve"> </w:t>
      </w:r>
      <w:r>
        <w:rPr>
          <w:rFonts w:eastAsia="Times New Roman"/>
          <w:color w:val="FF6600"/>
        </w:rPr>
        <w:t xml:space="preserve"> 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710055</wp:posOffset>
                </wp:positionH>
                <wp:positionV relativeFrom="paragraph">
                  <wp:posOffset>159385</wp:posOffset>
                </wp:positionV>
                <wp:extent cx="1837690" cy="103759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CC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color w:val="00CCFF"/>
                                <w:sz w:val="36"/>
                                <w:szCs w:val="36"/>
                              </w:rPr>
                              <w:t xml:space="preserve">The Particle Le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81.7pt;mso-wrap-distance-left:9.05pt;mso-wrap-distance-right:9.05pt;mso-wrap-distance-top:0pt;mso-wrap-distance-bottom:0pt;margin-top:12.55pt;mso-position-vertical-relative:text;margin-left:134.65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00CCFF"/>
                          <w:sz w:val="36"/>
                          <w:szCs w:val="36"/>
                        </w:rPr>
                      </w:pPr>
                      <w:r>
                        <w:rPr>
                          <w:color w:val="00CCFF"/>
                          <w:sz w:val="36"/>
                          <w:szCs w:val="36"/>
                        </w:rPr>
                        <w:t xml:space="preserve">The Particle Le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FF33CC"/>
          <w:lang w:val="en-US" w:eastAsia="en-US"/>
        </w:rPr>
      </w:pPr>
      <w:r>
        <w:rPr>
          <w:color w:val="FF33CC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800100</wp:posOffset>
                </wp:positionH>
                <wp:positionV relativeFrom="paragraph">
                  <wp:posOffset>-3175</wp:posOffset>
                </wp:positionV>
                <wp:extent cx="2505075" cy="342265"/>
                <wp:effectExtent l="5715" t="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05240" cy="342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45" h="539">
                              <a:moveTo>
                                <a:pt x="3945" y="404"/>
                              </a:moveTo>
                              <a:cubicBezTo>
                                <a:pt x="3930" y="384"/>
                                <a:pt x="3918" y="362"/>
                                <a:pt x="3900" y="344"/>
                              </a:cubicBezTo>
                              <a:cubicBezTo>
                                <a:pt x="3882" y="326"/>
                                <a:pt x="3856" y="318"/>
                                <a:pt x="3840" y="299"/>
                              </a:cubicBezTo>
                              <a:cubicBezTo>
                                <a:pt x="3830" y="287"/>
                                <a:pt x="3834" y="267"/>
                                <a:pt x="3825" y="254"/>
                              </a:cubicBezTo>
                              <a:cubicBezTo>
                                <a:pt x="3813" y="236"/>
                                <a:pt x="3796" y="223"/>
                                <a:pt x="3780" y="209"/>
                              </a:cubicBezTo>
                              <a:cubicBezTo>
                                <a:pt x="3695" y="138"/>
                                <a:pt x="3778" y="222"/>
                                <a:pt x="3675" y="149"/>
                              </a:cubicBezTo>
                              <a:cubicBezTo>
                                <a:pt x="3658" y="137"/>
                                <a:pt x="3647" y="117"/>
                                <a:pt x="3630" y="104"/>
                              </a:cubicBezTo>
                              <a:cubicBezTo>
                                <a:pt x="3602" y="82"/>
                                <a:pt x="3540" y="44"/>
                                <a:pt x="3540" y="44"/>
                              </a:cubicBezTo>
                              <a:cubicBezTo>
                                <a:pt x="3476" y="49"/>
                                <a:pt x="3339" y="31"/>
                                <a:pt x="3270" y="89"/>
                              </a:cubicBezTo>
                              <a:cubicBezTo>
                                <a:pt x="3256" y="101"/>
                                <a:pt x="3253" y="121"/>
                                <a:pt x="3240" y="134"/>
                              </a:cubicBezTo>
                              <a:cubicBezTo>
                                <a:pt x="3177" y="197"/>
                                <a:pt x="3089" y="249"/>
                                <a:pt x="3015" y="299"/>
                              </a:cubicBezTo>
                              <a:cubicBezTo>
                                <a:pt x="2962" y="334"/>
                                <a:pt x="2943" y="368"/>
                                <a:pt x="2880" y="389"/>
                              </a:cubicBezTo>
                              <a:cubicBezTo>
                                <a:pt x="2870" y="404"/>
                                <a:pt x="2864" y="423"/>
                                <a:pt x="2850" y="434"/>
                              </a:cubicBezTo>
                              <a:cubicBezTo>
                                <a:pt x="2838" y="444"/>
                                <a:pt x="2819" y="442"/>
                                <a:pt x="2805" y="449"/>
                              </a:cubicBezTo>
                              <a:cubicBezTo>
                                <a:pt x="2689" y="507"/>
                                <a:pt x="2828" y="456"/>
                                <a:pt x="2715" y="494"/>
                              </a:cubicBezTo>
                              <a:cubicBezTo>
                                <a:pt x="2630" y="489"/>
                                <a:pt x="2400" y="502"/>
                                <a:pt x="2295" y="449"/>
                              </a:cubicBezTo>
                              <a:cubicBezTo>
                                <a:pt x="2237" y="420"/>
                                <a:pt x="2199" y="365"/>
                                <a:pt x="2145" y="329"/>
                              </a:cubicBezTo>
                              <a:cubicBezTo>
                                <a:pt x="2065" y="209"/>
                                <a:pt x="2170" y="354"/>
                                <a:pt x="2070" y="254"/>
                              </a:cubicBezTo>
                              <a:cubicBezTo>
                                <a:pt x="2057" y="241"/>
                                <a:pt x="2053" y="222"/>
                                <a:pt x="2040" y="209"/>
                              </a:cubicBezTo>
                              <a:cubicBezTo>
                                <a:pt x="1999" y="168"/>
                                <a:pt x="1945" y="122"/>
                                <a:pt x="1890" y="104"/>
                              </a:cubicBezTo>
                              <a:cubicBezTo>
                                <a:pt x="1786" y="0"/>
                                <a:pt x="1600" y="51"/>
                                <a:pt x="1470" y="59"/>
                              </a:cubicBezTo>
                              <a:cubicBezTo>
                                <a:pt x="1367" y="80"/>
                                <a:pt x="1339" y="65"/>
                                <a:pt x="1275" y="119"/>
                              </a:cubicBezTo>
                              <a:cubicBezTo>
                                <a:pt x="1187" y="192"/>
                                <a:pt x="1267" y="133"/>
                                <a:pt x="1200" y="209"/>
                              </a:cubicBezTo>
                              <a:cubicBezTo>
                                <a:pt x="1172" y="241"/>
                                <a:pt x="1140" y="269"/>
                                <a:pt x="1110" y="299"/>
                              </a:cubicBezTo>
                              <a:cubicBezTo>
                                <a:pt x="1085" y="324"/>
                                <a:pt x="1070" y="359"/>
                                <a:pt x="1050" y="389"/>
                              </a:cubicBezTo>
                              <a:cubicBezTo>
                                <a:pt x="1030" y="419"/>
                                <a:pt x="960" y="486"/>
                                <a:pt x="915" y="509"/>
                              </a:cubicBezTo>
                              <a:cubicBezTo>
                                <a:pt x="893" y="520"/>
                                <a:pt x="829" y="534"/>
                                <a:pt x="810" y="539"/>
                              </a:cubicBezTo>
                              <a:cubicBezTo>
                                <a:pt x="735" y="534"/>
                                <a:pt x="659" y="535"/>
                                <a:pt x="585" y="524"/>
                              </a:cubicBezTo>
                              <a:cubicBezTo>
                                <a:pt x="554" y="520"/>
                                <a:pt x="495" y="494"/>
                                <a:pt x="495" y="494"/>
                              </a:cubicBezTo>
                              <a:cubicBezTo>
                                <a:pt x="370" y="369"/>
                                <a:pt x="174" y="350"/>
                                <a:pt x="30" y="254"/>
                              </a:cubicBezTo>
                              <a:cubicBezTo>
                                <a:pt x="20" y="224"/>
                                <a:pt x="0" y="164"/>
                                <a:pt x="0" y="164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945,539" path="m3945,404c3930,384,3918,362,3900,344c3882,326,3856,318,3840,299c3830,287,3834,267,3825,254c3813,236,3796,223,3780,209c3695,138,3778,222,3675,149c3658,137,3647,117,3630,104c3602,82,3540,44,3540,44c3476,49,3339,31,3270,89c3256,101,3253,121,3240,134c3177,197,3089,249,3015,299c2962,334,2943,368,2880,389c2870,404,2864,423,2850,434c2838,444,2819,442,2805,449c2689,507,2828,456,2715,494c2630,489,2400,502,2295,449c2237,420,2199,365,2145,329c2065,209,2170,354,2070,254c2057,241,2053,222,2040,209c1999,168,1945,122,1890,104c1786,0,1600,51,1470,59c1367,80,1339,65,1275,119c1187,192,1267,133,1200,209c1172,241,1140,269,1110,299c1085,324,1070,359,1050,389c1030,419,960,486,915,509c893,520,829,534,810,539c735,534,659,535,585,524c554,520,495,494,495,494c370,369,174,350,30,254c20,224,0,164,0,164e" stroked="t" o:allowincell="f" style="position:absolute;margin-left:-63pt;margin-top:-0.25pt;width:197.2pt;height:26.9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371600</wp:posOffset>
                </wp:positionH>
                <wp:positionV relativeFrom="paragraph">
                  <wp:posOffset>111125</wp:posOffset>
                </wp:positionV>
                <wp:extent cx="619125" cy="161925"/>
                <wp:effectExtent l="5080" t="5715" r="571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200" cy="162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75" h="255">
                              <a:moveTo>
                                <a:pt x="975" y="150"/>
                              </a:moveTo>
                              <a:cubicBezTo>
                                <a:pt x="802" y="20"/>
                                <a:pt x="714" y="18"/>
                                <a:pt x="495" y="0"/>
                              </a:cubicBezTo>
                              <a:cubicBezTo>
                                <a:pt x="477" y="2"/>
                                <a:pt x="305" y="11"/>
                                <a:pt x="255" y="30"/>
                              </a:cubicBezTo>
                              <a:cubicBezTo>
                                <a:pt x="148" y="70"/>
                                <a:pt x="101" y="204"/>
                                <a:pt x="0" y="255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75,255" path="m975,150c802,20,714,18,495,0c477,2,305,11,255,30c148,70,101,204,0,255e" stroked="t" o:allowincell="f" style="position:absolute;margin-left:-108pt;margin-top:8.75pt;width:48.7pt;height:12.7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5580" w:leader="none"/>
        </w:tabs>
        <w:rPr/>
      </w:pPr>
      <w:r>
        <w:rPr/>
        <w:tab/>
      </w:r>
      <w:r>
        <w:rPr>
          <w:color w:val="990099"/>
        </w:rPr>
        <w:t xml:space="preserve">Notes: </w:t>
      </w:r>
    </w:p>
    <w:p>
      <w:pPr>
        <w:pStyle w:val="Normal"/>
        <w:tabs>
          <w:tab w:val="clear" w:pos="720"/>
          <w:tab w:val="left" w:pos="5580" w:leader="none"/>
        </w:tabs>
        <w:rPr>
          <w:color w:val="990099"/>
        </w:rPr>
      </w:pPr>
      <w:r>
        <w:rPr>
          <w:rFonts w:eastAsia="Times New Roman"/>
          <w:color w:val="990099"/>
        </w:rPr>
        <w:t xml:space="preserve">                                                                                         </w:t>
      </w:r>
      <w:r>
        <w:rPr>
          <w:color w:val="990099"/>
        </w:rPr>
        <w:t xml:space="preserve">Bu le can not be used to show that </w:t>
      </w:r>
    </w:p>
    <w:p>
      <w:pPr>
        <w:pStyle w:val="Normal"/>
        <w:tabs>
          <w:tab w:val="clear" w:pos="720"/>
          <w:tab w:val="left" w:pos="5580" w:leader="none"/>
        </w:tabs>
        <w:rPr/>
      </w:pPr>
      <w:r>
        <w:rPr>
          <w:rFonts w:eastAsia="Times New Roman"/>
          <w:color w:val="990099"/>
        </w:rPr>
        <w:t xml:space="preserve">                                                                                  </w:t>
      </w:r>
      <w:r>
        <w:rPr>
          <w:color w:val="990099"/>
        </w:rPr>
        <w:t xml:space="preserve">an action did not happen in the past. </w:t>
      </w:r>
    </w:p>
    <w:p>
      <w:pPr>
        <w:pStyle w:val="Normal"/>
        <w:tabs>
          <w:tab w:val="clear" w:pos="720"/>
          <w:tab w:val="left" w:pos="5580" w:leader="none"/>
        </w:tabs>
        <w:rPr>
          <w:color w:val="990099"/>
        </w:rPr>
      </w:pPr>
      <w:r>
        <w:rPr>
          <w:rFonts w:eastAsia="Times New Roman"/>
          <w:color w:val="990099"/>
        </w:rPr>
        <w:t xml:space="preserve">                                                                                 </w:t>
      </w:r>
      <w:r>
        <w:rPr>
          <w:color w:val="990099"/>
        </w:rPr>
        <w:t xml:space="preserve">Instead, use mei you…. le. </w:t>
      </w:r>
    </w:p>
    <w:p>
      <w:pPr>
        <w:pStyle w:val="Normal"/>
        <w:rPr>
          <w:color w:val="990099"/>
        </w:rPr>
      </w:pPr>
      <w:r>
        <w:rPr>
          <w:rFonts w:eastAsia="Times New Roman"/>
          <w:color w:val="990099"/>
        </w:rPr>
        <w:t xml:space="preserve">                                                                                     </w:t>
      </w:r>
      <w:r>
        <w:rPr>
          <w:color w:val="990099"/>
        </w:rPr>
        <w:t xml:space="preserve">Ex: </w:t>
      </w:r>
      <w:r>
        <w:rPr>
          <w:color w:val="990099"/>
        </w:rPr>
        <w:t>昨天我没有听音乐。</w:t>
      </w:r>
    </w:p>
    <w:p>
      <w:pPr>
        <w:pStyle w:val="Normal"/>
        <w:rPr>
          <w:color w:val="0000FF"/>
        </w:rPr>
      </w:pPr>
      <w:r>
        <w:rPr>
          <w:color w:val="0000FF"/>
        </w:rPr>
        <w:t xml:space="preserve">Grammar: </w:t>
      </w:r>
    </w:p>
    <w:p>
      <w:pPr>
        <w:pStyle w:val="Normal"/>
        <w:rPr>
          <w:color w:val="0000FF"/>
        </w:rPr>
      </w:pPr>
      <w:r>
        <w:rPr>
          <w:color w:val="0000FF"/>
        </w:rPr>
        <w:t>*There is usually a specific time phrase in</w:t>
      </w:r>
    </w:p>
    <w:p>
      <w:pPr>
        <w:pStyle w:val="Normal"/>
        <w:rPr>
          <w:color w:val="0000FF"/>
        </w:rPr>
      </w:pPr>
      <w:r>
        <w:rPr>
          <w:color w:val="0000FF"/>
        </w:rPr>
        <w:t>a sentence along with the particle le.</w:t>
      </w:r>
    </w:p>
    <w:p>
      <w:pPr>
        <w:pStyle w:val="Normal"/>
        <w:rPr>
          <w:color w:val="0000FF"/>
        </w:rPr>
      </w:pPr>
      <w:r>
        <w:rPr>
          <w:color w:val="0000FF"/>
        </w:rPr>
        <w:t xml:space="preserve">*When le is between the verb and the object in </w:t>
      </w:r>
    </w:p>
    <w:p>
      <w:pPr>
        <w:pStyle w:val="Normal"/>
        <w:rPr>
          <w:color w:val="0000FF"/>
        </w:rPr>
      </w:pPr>
      <w:r>
        <w:rPr>
          <w:color w:val="0000FF"/>
        </w:rPr>
        <w:t>a sentence, then the object has to be preceded</w:t>
      </w:r>
    </w:p>
    <w:p>
      <w:pPr>
        <w:pStyle w:val="Normal"/>
        <w:rPr>
          <w:color w:val="0000FF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57500</wp:posOffset>
                </wp:positionH>
                <wp:positionV relativeFrom="paragraph">
                  <wp:posOffset>31115</wp:posOffset>
                </wp:positionV>
                <wp:extent cx="3631565" cy="419735"/>
                <wp:effectExtent l="5715" t="5715" r="1905" b="381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1680" cy="419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19" h="661">
                              <a:moveTo>
                                <a:pt x="0" y="240"/>
                              </a:moveTo>
                              <a:cubicBezTo>
                                <a:pt x="17" y="190"/>
                                <a:pt x="21" y="132"/>
                                <a:pt x="75" y="105"/>
                              </a:cubicBezTo>
                              <a:cubicBezTo>
                                <a:pt x="98" y="94"/>
                                <a:pt x="125" y="95"/>
                                <a:pt x="150" y="90"/>
                              </a:cubicBezTo>
                              <a:cubicBezTo>
                                <a:pt x="262" y="106"/>
                                <a:pt x="319" y="118"/>
                                <a:pt x="420" y="180"/>
                              </a:cubicBezTo>
                              <a:cubicBezTo>
                                <a:pt x="557" y="264"/>
                                <a:pt x="434" y="225"/>
                                <a:pt x="555" y="255"/>
                              </a:cubicBezTo>
                              <a:cubicBezTo>
                                <a:pt x="618" y="302"/>
                                <a:pt x="639" y="317"/>
                                <a:pt x="705" y="375"/>
                              </a:cubicBezTo>
                              <a:cubicBezTo>
                                <a:pt x="721" y="389"/>
                                <a:pt x="732" y="409"/>
                                <a:pt x="750" y="420"/>
                              </a:cubicBezTo>
                              <a:cubicBezTo>
                                <a:pt x="788" y="444"/>
                                <a:pt x="870" y="480"/>
                                <a:pt x="870" y="480"/>
                              </a:cubicBezTo>
                              <a:cubicBezTo>
                                <a:pt x="1030" y="474"/>
                                <a:pt x="1203" y="513"/>
                                <a:pt x="1350" y="450"/>
                              </a:cubicBezTo>
                              <a:cubicBezTo>
                                <a:pt x="1387" y="434"/>
                                <a:pt x="1418" y="406"/>
                                <a:pt x="1455" y="390"/>
                              </a:cubicBezTo>
                              <a:cubicBezTo>
                                <a:pt x="1496" y="372"/>
                                <a:pt x="1522" y="376"/>
                                <a:pt x="1560" y="345"/>
                              </a:cubicBezTo>
                              <a:cubicBezTo>
                                <a:pt x="1593" y="318"/>
                                <a:pt x="1620" y="285"/>
                                <a:pt x="1650" y="255"/>
                              </a:cubicBezTo>
                              <a:cubicBezTo>
                                <a:pt x="1675" y="230"/>
                                <a:pt x="1710" y="215"/>
                                <a:pt x="1740" y="195"/>
                              </a:cubicBezTo>
                              <a:cubicBezTo>
                                <a:pt x="1831" y="134"/>
                                <a:pt x="1887" y="97"/>
                                <a:pt x="1995" y="75"/>
                              </a:cubicBezTo>
                              <a:cubicBezTo>
                                <a:pt x="2065" y="28"/>
                                <a:pt x="2138" y="16"/>
                                <a:pt x="2220" y="0"/>
                              </a:cubicBezTo>
                              <a:cubicBezTo>
                                <a:pt x="2348" y="57"/>
                                <a:pt x="2471" y="118"/>
                                <a:pt x="2595" y="180"/>
                              </a:cubicBezTo>
                              <a:cubicBezTo>
                                <a:pt x="2694" y="230"/>
                                <a:pt x="2585" y="153"/>
                                <a:pt x="2685" y="225"/>
                              </a:cubicBezTo>
                              <a:cubicBezTo>
                                <a:pt x="2726" y="254"/>
                                <a:pt x="2758" y="277"/>
                                <a:pt x="2790" y="315"/>
                              </a:cubicBezTo>
                              <a:cubicBezTo>
                                <a:pt x="2802" y="329"/>
                                <a:pt x="2806" y="348"/>
                                <a:pt x="2820" y="360"/>
                              </a:cubicBezTo>
                              <a:cubicBezTo>
                                <a:pt x="2885" y="417"/>
                                <a:pt x="3007" y="482"/>
                                <a:pt x="3090" y="510"/>
                              </a:cubicBezTo>
                              <a:cubicBezTo>
                                <a:pt x="3133" y="506"/>
                                <a:pt x="3231" y="507"/>
                                <a:pt x="3285" y="480"/>
                              </a:cubicBezTo>
                              <a:cubicBezTo>
                                <a:pt x="3363" y="441"/>
                                <a:pt x="3454" y="396"/>
                                <a:pt x="3525" y="345"/>
                              </a:cubicBezTo>
                              <a:cubicBezTo>
                                <a:pt x="3542" y="333"/>
                                <a:pt x="3552" y="311"/>
                                <a:pt x="3570" y="300"/>
                              </a:cubicBezTo>
                              <a:cubicBezTo>
                                <a:pt x="3596" y="283"/>
                                <a:pt x="3745" y="202"/>
                                <a:pt x="3795" y="180"/>
                              </a:cubicBezTo>
                              <a:cubicBezTo>
                                <a:pt x="3814" y="172"/>
                                <a:pt x="3836" y="173"/>
                                <a:pt x="3855" y="165"/>
                              </a:cubicBezTo>
                              <a:cubicBezTo>
                                <a:pt x="3896" y="148"/>
                                <a:pt x="3934" y="123"/>
                                <a:pt x="3975" y="105"/>
                              </a:cubicBezTo>
                              <a:cubicBezTo>
                                <a:pt x="4004" y="93"/>
                                <a:pt x="4035" y="85"/>
                                <a:pt x="4065" y="75"/>
                              </a:cubicBezTo>
                              <a:cubicBezTo>
                                <a:pt x="4080" y="70"/>
                                <a:pt x="4110" y="60"/>
                                <a:pt x="4110" y="60"/>
                              </a:cubicBezTo>
                              <a:cubicBezTo>
                                <a:pt x="4220" y="66"/>
                                <a:pt x="4338" y="46"/>
                                <a:pt x="4440" y="90"/>
                              </a:cubicBezTo>
                              <a:cubicBezTo>
                                <a:pt x="4496" y="114"/>
                                <a:pt x="4536" y="168"/>
                                <a:pt x="4590" y="195"/>
                              </a:cubicBezTo>
                              <a:cubicBezTo>
                                <a:pt x="4624" y="212"/>
                                <a:pt x="4661" y="223"/>
                                <a:pt x="4695" y="240"/>
                              </a:cubicBezTo>
                              <a:cubicBezTo>
                                <a:pt x="4774" y="280"/>
                                <a:pt x="4846" y="341"/>
                                <a:pt x="4920" y="390"/>
                              </a:cubicBezTo>
                              <a:cubicBezTo>
                                <a:pt x="4982" y="431"/>
                                <a:pt x="5028" y="479"/>
                                <a:pt x="5085" y="525"/>
                              </a:cubicBezTo>
                              <a:cubicBezTo>
                                <a:pt x="5113" y="548"/>
                                <a:pt x="5150" y="560"/>
                                <a:pt x="5175" y="585"/>
                              </a:cubicBezTo>
                              <a:cubicBezTo>
                                <a:pt x="5190" y="600"/>
                                <a:pt x="5201" y="620"/>
                                <a:pt x="5220" y="630"/>
                              </a:cubicBezTo>
                              <a:cubicBezTo>
                                <a:pt x="5248" y="645"/>
                                <a:pt x="5310" y="660"/>
                                <a:pt x="5310" y="660"/>
                              </a:cubicBezTo>
                              <a:cubicBezTo>
                                <a:pt x="5382" y="655"/>
                                <a:pt x="5542" y="661"/>
                                <a:pt x="5625" y="615"/>
                              </a:cubicBezTo>
                              <a:cubicBezTo>
                                <a:pt x="5719" y="563"/>
                                <a:pt x="5715" y="590"/>
                                <a:pt x="5715" y="54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19,661" path="m0,240c17,190,21,132,75,105c98,94,125,95,150,90c262,106,319,118,420,180c557,264,434,225,555,255c618,302,639,317,705,375c721,389,732,409,750,420c788,444,870,480,870,480c1030,474,1203,513,1350,450c1387,434,1418,406,1455,390c1496,372,1522,376,1560,345c1593,318,1620,285,1650,255c1675,230,1710,215,1740,195c1831,134,1887,97,1995,75c2065,28,2138,16,2220,0c2348,57,2471,118,2595,180c2694,230,2585,153,2685,225c2726,254,2758,277,2790,315c2802,329,2806,348,2820,360c2885,417,3007,482,3090,510c3133,506,3231,507,3285,480c3363,441,3454,396,3525,345c3542,333,3552,311,3570,300c3596,283,3745,202,3795,180c3814,172,3836,173,3855,165c3896,148,3934,123,3975,105c4004,93,4035,85,4065,75c4080,70,4110,60,4110,60c4220,66,4338,46,4440,90c4496,114,4536,168,4590,195c4624,212,4661,223,4695,240c4774,280,4846,341,4920,390c4982,431,5028,479,5085,525c5113,548,5150,560,5175,585c5190,600,5201,620,5220,630c5248,645,5310,660,5310,660c5382,655,5542,661,5625,615c5719,563,5715,590,5715,540e" stroked="t" o:allowincell="f" style="position:absolute;margin-left:225pt;margin-top:2.45pt;width:285.9pt;height:33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color w:val="0000FF"/>
        </w:rPr>
        <w:t>by a modifier, such as yi bei, or yi ping.</w:t>
      </w:r>
    </w:p>
    <w:p>
      <w:pPr>
        <w:pStyle w:val="Normal"/>
        <w:rPr>
          <w:color w:val="0000FF"/>
        </w:rPr>
      </w:pPr>
      <w:r>
        <w:rPr>
          <w:color w:val="0000FF"/>
        </w:rPr>
        <w:t xml:space="preserve">*If there are other sentences or phrases after the </w:t>
      </w:r>
    </w:p>
    <w:p>
      <w:pPr>
        <w:pStyle w:val="Normal"/>
        <w:rPr>
          <w:color w:val="0000FF"/>
        </w:rPr>
      </w:pPr>
      <w:r>
        <w:rPr>
          <w:color w:val="0000FF"/>
        </w:rPr>
        <w:t xml:space="preserve">object or if the object following le is a proper </w:t>
      </w:r>
    </w:p>
    <w:p>
      <w:pPr>
        <w:pStyle w:val="Normal"/>
        <w:rPr>
          <w:color w:val="0000FF"/>
        </w:rPr>
      </w:pPr>
      <w:r>
        <w:rPr>
          <w:color w:val="0000FF"/>
        </w:rPr>
        <w:t xml:space="preserve">noun, then the modifier can be omitted. </w:t>
      </w:r>
    </w:p>
    <w:p>
      <w:pPr>
        <w:pStyle w:val="Normal"/>
        <w:tabs>
          <w:tab w:val="clear" w:pos="720"/>
          <w:tab w:val="left" w:pos="5520" w:leader="none"/>
        </w:tabs>
        <w:ind w:left="4680" w:hanging="4680"/>
        <w:rPr>
          <w:color w:val="FF0066"/>
        </w:rPr>
      </w:pPr>
      <w:r>
        <w:rPr>
          <w:color w:val="0000FF"/>
        </w:rPr>
        <w:t>Ex:</w:t>
      </w:r>
      <w:r>
        <w:rPr/>
        <w:t xml:space="preserve"> </w:t>
      </w:r>
      <w:r>
        <w:rPr>
          <w:color w:val="0000FF"/>
        </w:rPr>
        <w:t>我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作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天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去看了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>“</w:t>
      </w:r>
      <w:r>
        <w:rPr>
          <w:color w:val="0000FF"/>
        </w:rPr>
        <w:t>Titanic.</w:t>
      </w:r>
      <w:r>
        <w:rPr>
          <w:color w:val="0000FF"/>
        </w:rPr>
        <w:t>”</w:t>
      </w:r>
      <w:r>
        <w:rPr/>
        <w:t xml:space="preserve">                                            </w:t>
      </w:r>
      <w:r>
        <w:rPr>
          <w:color w:val="FF0066"/>
        </w:rPr>
        <w:t>Questions:</w:t>
      </w:r>
      <w:r>
        <w:rPr>
          <w:color w:val="FF0066"/>
        </w:rPr>
        <w:t>1)H</w:t>
      </w:r>
      <w:r>
        <w:rPr>
          <w:color w:val="FF0066"/>
        </w:rPr>
        <w:t>o</w:t>
      </w:r>
      <w:r>
        <w:rPr>
          <w:color w:val="FF0066"/>
        </w:rPr>
        <w:t xml:space="preserve">w is le used to </w:t>
      </w:r>
      <w:r>
        <w:rPr>
          <w:color w:val="FF0066"/>
        </w:rPr>
        <w:t>repres</w:t>
      </w:r>
      <w:r>
        <w:rPr>
          <w:color w:val="FF0066"/>
        </w:rPr>
        <w:t>ent future tense?</w:t>
      </w:r>
    </w:p>
    <w:p>
      <w:pPr>
        <w:pStyle w:val="Normal"/>
        <w:tabs>
          <w:tab w:val="clear" w:pos="720"/>
          <w:tab w:val="left" w:pos="5520" w:leader="none"/>
        </w:tabs>
        <w:rPr>
          <w:color w:val="FF0066"/>
        </w:rPr>
      </w:pPr>
      <w:r>
        <w:rPr>
          <w:rFonts w:eastAsia="Times New Roman"/>
          <w:color w:val="FF0066"/>
        </w:rPr>
        <w:t xml:space="preserve">                                                                                 </w:t>
      </w:r>
      <w:r>
        <w:rPr>
          <w:color w:val="FF0066"/>
        </w:rPr>
        <w:t xml:space="preserve">ent future tense?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60" w:leader="none"/>
        </w:tabs>
        <w:rPr/>
      </w:pPr>
      <w:r>
        <w:rPr>
          <w:color w:val="FF0066"/>
        </w:rPr>
        <w:t>How is the particle le used to</w:t>
      </w:r>
      <w:r>
        <w:rPr>
          <w:color w:val="FF0066"/>
        </w:rPr>
        <w:t xml:space="preserve"> </w:t>
      </w:r>
      <w:r>
        <w:rPr>
          <w:color w:val="FF0066"/>
        </w:rPr>
        <w:t xml:space="preserve">represent future tense? 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60" w:leader="none"/>
        </w:tabs>
        <w:rPr>
          <w:color w:val="FF0066"/>
        </w:rPr>
      </w:pPr>
      <w:r>
        <w:rPr>
          <w:color w:val="FF0066"/>
        </w:rPr>
        <w:t xml:space="preserve">Can le be used to make the verb </w:t>
      </w:r>
    </w:p>
    <w:p>
      <w:pPr>
        <w:pStyle w:val="Normal"/>
        <w:tabs>
          <w:tab w:val="clear" w:pos="720"/>
          <w:tab w:val="left" w:pos="5460" w:leader="none"/>
        </w:tabs>
        <w:ind w:left="5220" w:hanging="0"/>
        <w:rPr>
          <w:color w:val="FF0066"/>
        </w:rPr>
      </w:pPr>
      <w:r>
        <w:rPr>
          <w:rFonts w:eastAsia="Times New Roman"/>
          <w:color w:val="FF0066"/>
        </w:rPr>
        <w:t xml:space="preserve"> </w:t>
      </w:r>
      <w:r>
        <w:rPr>
          <w:color w:val="FF0066"/>
        </w:rPr>
        <w:t xml:space="preserve">present tense?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5580"/>
        </w:tabs>
        <w:ind w:left="5580" w:hanging="360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4860"/>
        </w:tabs>
        <w:ind w:left="48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rFonts w:ascii="Symbol" w:hAnsi="Symbol" w:eastAsia="SimSun;宋体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SimSun;宋体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9T00:59:00Z</dcterms:created>
  <dc:creator>Christina Wilcox</dc:creator>
  <dc:description/>
  <cp:keywords/>
  <dc:language>en-US</dc:language>
  <cp:lastModifiedBy>Christina Wilcox</cp:lastModifiedBy>
  <dcterms:modified xsi:type="dcterms:W3CDTF">2009-01-09T01:18:00Z</dcterms:modified>
  <cp:revision>12</cp:revision>
  <dc:subject/>
  <dc:title>Definition: The particle le signifies the oc-</dc:title>
</cp:coreProperties>
</file>